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РАМОВСКОГО  СЕЛЬСОВЕТА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Абрамов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9.2020                                                                                                        № 1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по демографическому развитию Абрамовского сельсовета Куйбышевского района Новосибирской области на 2021- 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остепенной стабилизации численности населения и формирования социально-экономических предпосылок к последующему демографическому росту, сокращения преждевременной смертности и улучшения здоровья населения, создания, условий для увеличения рождаемости и в связи с реализацией четвертого этапа Программы мер по демографическому развитию   Абрамовского сельсовета Куйбышевского района на 2008-2025годы, администрация Абрам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лана мероприятий по демографическому развитию Абрамовского сельсовета Куйбышевского района Новосибирской области на 2021- 2025 годы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публиковать  в бюллетене органов местного самоуправления  «Курьер и на официальном сайте Абрамовского сельсовета Куйбышев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 Абрамовского  сельсовета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С.Г.Чер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777" w:right="1134" w:gutter="0" w:header="720" w:top="776" w:footer="0" w:bottom="27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4"/>
      </w:tblGrid>
      <w:tr>
        <w:trPr>
          <w:tblHeader w:val="true"/>
          <w:trHeight w:val="240" w:hRule="atLeast"/>
          <w:cantSplit w:val="true"/>
        </w:trPr>
        <w:tc>
          <w:tcPr>
            <w:tcW w:w="154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</w:t>
            </w:r>
          </w:p>
          <w:p>
            <w:pPr>
              <w:pStyle w:val="15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й по демографическому развитию</w:t>
            </w:r>
          </w:p>
          <w:p>
            <w:pPr>
              <w:pStyle w:val="15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брамов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154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11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79"/>
        <w:gridCol w:w="694"/>
        <w:gridCol w:w="585"/>
        <w:gridCol w:w="7"/>
        <w:gridCol w:w="537"/>
        <w:gridCol w:w="32"/>
        <w:gridCol w:w="661"/>
        <w:gridCol w:w="29"/>
        <w:gridCol w:w="611"/>
        <w:gridCol w:w="9"/>
        <w:gridCol w:w="12"/>
        <w:gridCol w:w="631"/>
        <w:gridCol w:w="30"/>
        <w:gridCol w:w="659"/>
        <w:gridCol w:w="13"/>
        <w:gridCol w:w="926"/>
        <w:gridCol w:w="690"/>
        <w:gridCol w:w="720"/>
        <w:gridCol w:w="720"/>
        <w:gridCol w:w="720"/>
        <w:gridCol w:w="720"/>
        <w:gridCol w:w="720"/>
        <w:gridCol w:w="23"/>
        <w:gridCol w:w="788"/>
        <w:gridCol w:w="49"/>
        <w:gridCol w:w="63"/>
        <w:gridCol w:w="668"/>
        <w:gridCol w:w="52"/>
        <w:gridCol w:w="1394"/>
        <w:gridCol w:w="24"/>
      </w:tblGrid>
      <w:tr>
        <w:trPr>
          <w:tblHeader w:val="true"/>
          <w:trHeight w:val="24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 мероприятий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зм.</w:t>
            </w:r>
          </w:p>
        </w:tc>
        <w:tc>
          <w:tcPr>
            <w:tcW w:w="38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оличе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Сто-имость ед.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тыс.руб.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умма затрат, тыс. руб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Источник</w:t>
            </w:r>
            <w:r>
              <w:rPr>
                <w:rFonts w:cs="Times New Roman" w:ascii="Times New Roman" w:hAnsi="Times New Roman"/>
                <w:b/>
                <w:sz w:val="16"/>
              </w:rPr>
              <w:br/>
              <w:t>финанси-</w:t>
              <w:br/>
              <w:t>ровани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сполнител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жидаемый  результат  от   реализации мероприятий</w:t>
            </w:r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2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сего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Раздел  1. Формирование условий для повышения рождаемости, поддержка семьи, материнства и детства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1</w:t>
            </w:r>
          </w:p>
        </w:tc>
        <w:tc>
          <w:tcPr>
            <w:tcW w:w="1526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Укрепление института семьи, популяризация семейных ценностей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.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паганда семейных традиций и формирование семейных ценностей в средствах массовой информации, представление семей с положительным опытом, семейных династий, приёмных семей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убликац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жеквартально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жеквартально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жеквартально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жеквартально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жеквартально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жеквартальн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Абрамовская СОШ, МКУК Абрамовский КДЦ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крепление  позитивного отношения к семье,семейным традициями. Формирование мотивации у населения на создание приёмной семьи, сохранение и укрепление семейных традиций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.1.2.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рганизация и проведение социально значимых  мероприятий: День Матери, День Семьи, День защиты детей, Дня Семьи, Любви и Верности, Дня Победы и др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2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14,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Абрамовская СОШ, МКУК Абрамовский КДЦ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крепление института семьи, возрождение и сохранение духовно нравственных традиций.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.1.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b w:val="false"/>
                <w:sz w:val="16"/>
                <w:szCs w:val="20"/>
              </w:rPr>
              <w:t>Участие в областных слетах, конкурсах, молодёжных акциях, мероприятиях, направленных на укрепление института семьи, возрождение и сохранение духовно-нравственных, семейных отношен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szCs w:val="24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,5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хранение духовно-нравственных традиций семейных отношений.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ормирование у молодёжи позитивного отношения к семейным  ценностям, снижение числа разводов среди молодых семей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.1.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57" w:right="-57" w:hanging="0"/>
              <w:jc w:val="both"/>
              <w:rPr>
                <w:sz w:val="16"/>
              </w:rPr>
            </w:pPr>
            <w:r>
              <w:rPr>
                <w:b w:val="false"/>
                <w:sz w:val="16"/>
                <w:szCs w:val="20"/>
              </w:rPr>
              <w:t xml:space="preserve"> </w:t>
            </w:r>
            <w:r>
              <w:rPr>
                <w:b w:val="false"/>
                <w:sz w:val="16"/>
                <w:szCs w:val="20"/>
              </w:rPr>
              <w:t>Мероприятия для молодёж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П, Администрация Абрамовского сельсовета, </w:t>
            </w:r>
            <w:r>
              <w:rPr>
                <w:color w:val="000000"/>
                <w:sz w:val="16"/>
                <w:szCs w:val="16"/>
              </w:rPr>
              <w:t>МКУК Абрамовский КДЦ,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Формирование у подрастающего поколения позитивных установок к сохранению и развитию семейных традиций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.1.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ие в районом фестивале «Семейный калейдоскоп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стева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113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113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113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П, </w:t>
            </w:r>
            <w:r>
              <w:rPr>
                <w:color w:val="000000"/>
                <w:sz w:val="16"/>
                <w:szCs w:val="16"/>
              </w:rPr>
              <w:t>МКУК Абрамовский КДЦ,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Включение семей в творческую деятельность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.1.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ие в праздничном районом мероприятие «День семьи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113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113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П, </w:t>
            </w:r>
            <w:r>
              <w:rPr>
                <w:color w:val="000000"/>
                <w:sz w:val="16"/>
                <w:szCs w:val="16"/>
              </w:rPr>
              <w:t>МКУК Абрамовский КДЦ,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Сохранение позитивного отношения в семье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.1.7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частие в районом конкурсе «Семья в кадре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кур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113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113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113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2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МП, </w:t>
            </w:r>
            <w:r>
              <w:rPr>
                <w:color w:val="000000"/>
                <w:sz w:val="16"/>
                <w:szCs w:val="16"/>
              </w:rPr>
              <w:t>МКУК Абрамовский КДЦ,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Укрепление взаимоотношений в семье1 1 8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.1.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ие  в в районом фестивале молодёжи «Новая волн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стива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П, </w:t>
            </w:r>
            <w:r>
              <w:rPr>
                <w:color w:val="000000"/>
                <w:sz w:val="16"/>
                <w:szCs w:val="16"/>
              </w:rPr>
              <w:t>МКУК Абрамовский КДЦ,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Привитие навыков организации активного творческого досуга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.1.9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частие в районной акции «Будущая мам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кц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 xml:space="preserve">МП, </w:t>
            </w:r>
            <w:r>
              <w:rPr>
                <w:color w:val="000000"/>
                <w:sz w:val="16"/>
                <w:szCs w:val="16"/>
              </w:rPr>
              <w:t>МКУК Абрамовский КДЦ,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оциальная поддержка молодой семьи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1.1.10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ие в районном спортивном конкурсе  «Дружная семейк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кур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 xml:space="preserve">МП, </w:t>
            </w:r>
            <w:r>
              <w:rPr>
                <w:color w:val="000000"/>
                <w:sz w:val="16"/>
                <w:szCs w:val="16"/>
              </w:rPr>
              <w:t>МКУК Абрамовский КДЦ,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Приобщение детей и их родителей к систематическим занятием физической культуро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.1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ализация мероприятий в рамках программ и проектов, направленных на укрепление семьи и формирование семейных ценностей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108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МП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влечение внимание общественности к проблемам молодой семьи.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1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рганизация и проведение мероприятий, посвященных семейным праздник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лекс мероприят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</w:t>
            </w:r>
            <w:r>
              <w:rPr>
                <w:color w:val="000000"/>
                <w:sz w:val="16"/>
                <w:szCs w:val="16"/>
              </w:rPr>
              <w:t>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b w:val="false"/>
                <w:sz w:val="16"/>
                <w:szCs w:val="16"/>
              </w:rPr>
              <w:t xml:space="preserve">МБОУ Абрамовская школа СОШ, </w:t>
            </w:r>
            <w:r>
              <w:rPr>
                <w:b w:val="false"/>
                <w:color w:val="000000"/>
                <w:sz w:val="16"/>
                <w:szCs w:val="16"/>
              </w:rPr>
              <w:t>МКУК Абрамовский КДЦ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хранение духовно-нравственных традиций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1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ализация мероприятий направленных на пропаганду здорового образа жизн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лекс мероприят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КУК Абрамовский КДЦ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color w:val="000000"/>
                <w:sz w:val="16"/>
              </w:rPr>
              <w:t>Создание условий для мотивации к ведению здорового образа жизни, сохранения здоровья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1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ализация мероприятий для детей и подростков «группы риск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КУК Абрамовский КД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color w:val="000000"/>
                <w:sz w:val="16"/>
              </w:rPr>
              <w:t>Социализация детей и подростков «группы риска»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1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ведение мероприятий, направленных на организацию летнего отдыха де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менее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Не менее 1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менее 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менее 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Не менее 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 менее 5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КУК Абрамовский КД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Организация досуга  детей во время летнего отдыха</w:t>
            </w:r>
          </w:p>
          <w:p>
            <w:pPr>
              <w:pStyle w:val="Normal"/>
              <w:ind w:hanging="108"/>
              <w:rPr>
                <w:color w:val="000000"/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рганизация оздоровительного отдыха детей из малообеспеченных сем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т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ства фонда Соц.защиты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МБОУ Абрамовская СО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sz w:val="16"/>
              </w:rPr>
              <w:t>Структурирование свободного времени и оздоровление детей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1 1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ствование юбилейных дат супружеской жизни(25,50,60 ле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</w:t>
            </w:r>
            <w:r>
              <w:rPr>
                <w:color w:val="000000"/>
                <w:sz w:val="16"/>
                <w:szCs w:val="16"/>
              </w:rPr>
              <w:t>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ЗАГС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влечение внимание общественности к семье, как ячейке общества.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ие в районом конкурсе на лучшую усадьбу среди малообеспеченных семей «Домик в деревне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кур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МБУ КЦСОН,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имулирование граждан на поддержание чистоты и порядка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ганизация и проведение «Час выпускника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108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МП, МБОУ Абрамовская СО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ышение статуса выпускников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ие в проведении схода женщин Куйбышевского район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х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108" w:right="0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b w:val="false"/>
                <w:sz w:val="16"/>
                <w:szCs w:val="16"/>
              </w:rPr>
              <w:t>МБУ КЦСОН,УО,УК,МП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16"/>
              </w:rPr>
            </w:pPr>
            <w:r>
              <w:rPr>
                <w:color w:val="000000"/>
                <w:sz w:val="16"/>
              </w:rPr>
              <w:t>Привлечение общественности к проблемам женщин района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Итого по подразделу 1.1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,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>
                <w:sz w:val="16"/>
                <w:szCs w:val="20"/>
              </w:rPr>
              <w:t xml:space="preserve">12,5 </w:t>
            </w:r>
          </w:p>
          <w:p>
            <w:pPr>
              <w:pStyle w:val="TextBody"/>
              <w:snapToGrid w:val="false"/>
              <w:ind w:left="-57" w:right="-57"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,5</w:t>
            </w:r>
          </w:p>
          <w:p>
            <w:pPr>
              <w:pStyle w:val="TextBody"/>
              <w:snapToGrid w:val="false"/>
              <w:ind w:right="-57"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,0</w:t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,5</w:t>
            </w:r>
          </w:p>
          <w:p>
            <w:pPr>
              <w:pStyle w:val="TextBody"/>
              <w:snapToGrid w:val="false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,5</w:t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,5</w:t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,0</w:t>
            </w:r>
          </w:p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,5</w:t>
            </w:r>
          </w:p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  <w:szCs w:val="20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  <w:szCs w:val="20"/>
              </w:rPr>
              <w:t>Р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20"/>
              </w:rPr>
            </w:pPr>
            <w:r>
              <w:rPr>
                <w:b w:val="false"/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.</w:t>
            </w:r>
          </w:p>
        </w:tc>
        <w:tc>
          <w:tcPr>
            <w:tcW w:w="1526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Фор-м-ирование социально-экономического потенциала семьи, в том числе содействие трудовой занятости граждан, имеющих детей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  <w:szCs w:val="20"/>
              </w:rPr>
              <w:t>Организация общественных рабо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Средства фонда центра занятост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ОГУ ЦЗН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жизни населения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онда отдела молодежной политик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П, 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й источник средств существования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 2 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действие само занятости насе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ове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ЦЗН Администрация Абрамовского сельсовета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имулирование неработающего населения на занятие предпринимательской деятельности и фермерством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2 4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оздание новых рабочих ме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6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дминистрация Абр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 2 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ведение спортивно- массовых мероприятий согласно календаря спортивно- массовых мероприя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ропри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6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ФКиС, Администрация Абоамовского сельсов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</w:rPr>
              <w:t>Повышение уровня здоровья населения на 10-20%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Итого по подразделу 1.2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10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5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Б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 3</w:t>
            </w:r>
          </w:p>
        </w:tc>
        <w:tc>
          <w:tcPr>
            <w:tcW w:w="1526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Поддержка и развитие социальных услуг для населения, в т.ч. для семей с детьми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3 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вышение охвата и качества проведения профилактических осмотров, диспансеризации среди лиц трудоспособного возраста для своевременного выявления сердечно- сосудистых, онкологических заболеваний, туберкулёза и д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фосмот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ФАП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Выявление заболеваний на ранних  стадиях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16"/>
              </w:rPr>
            </w:pPr>
            <w:r>
              <w:rPr>
                <w:sz w:val="16"/>
                <w:szCs w:val="20"/>
              </w:rPr>
              <w:t>Итого по подразделу 1.3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59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1.4.   Развитие социальной инфраструктуры .</w:t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4 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монт дорог  на территории Абрамовского сельсов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мон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 00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 25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 000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14 250 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Администрация Абрамовского сельсов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Улучшение качества дорог поселения, обеспечение сохранности существующей сети межселенных дорог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 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троительство модульного клуба с. Абрамо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 6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ОБ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 культуры Куйбышев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емейного досуга и отдых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</w:rPr>
              <w:t>1 4 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Б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Администрация Абрамовского сельсов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ие внешнего вида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4 4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ультивация полигона ТКО в с.Абрамо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 0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МБ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Энергия», Администрация Абрамовского сельсов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Улучшение внешнего вида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Итого по подразделу  1 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 415 0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мил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13"/>
                <w:szCs w:val="13"/>
              </w:rPr>
              <w:t>000 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 025 000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</w:rPr>
              <w:t>мил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 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3"/>
                <w:szCs w:val="13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35 000 тыс. руб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 530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мил.руб.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16"/>
              </w:rPr>
            </w:pPr>
            <w:r>
              <w:rPr>
                <w:b/>
                <w:sz w:val="16"/>
                <w:szCs w:val="20"/>
              </w:rPr>
              <w:t>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9 00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 000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5 000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 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 000 тыс. руб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 284 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л.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 646 </w:t>
            </w:r>
          </w:p>
          <w:p>
            <w:pPr>
              <w:pStyle w:val="Normal"/>
              <w:autoSpaceDE w:val="false"/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0 мил.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 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0 мил. 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 246 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л. Руб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ОБ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278" w:gutter="0" w:header="720" w:top="1134" w:footer="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6179" w:type="dxa"/>
        <w:jc w:val="left"/>
        <w:tblInd w:w="-1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2255"/>
        <w:gridCol w:w="695"/>
        <w:gridCol w:w="660"/>
        <w:gridCol w:w="40"/>
        <w:gridCol w:w="512"/>
        <w:gridCol w:w="44"/>
        <w:gridCol w:w="66"/>
        <w:gridCol w:w="554"/>
        <w:gridCol w:w="840"/>
        <w:gridCol w:w="35"/>
        <w:gridCol w:w="584"/>
        <w:gridCol w:w="62"/>
        <w:gridCol w:w="432"/>
        <w:gridCol w:w="31"/>
        <w:gridCol w:w="66"/>
        <w:gridCol w:w="912"/>
        <w:gridCol w:w="30"/>
        <w:gridCol w:w="52"/>
        <w:gridCol w:w="630"/>
        <w:gridCol w:w="16"/>
        <w:gridCol w:w="61"/>
        <w:gridCol w:w="17"/>
        <w:gridCol w:w="494"/>
        <w:gridCol w:w="16"/>
        <w:gridCol w:w="40"/>
        <w:gridCol w:w="38"/>
        <w:gridCol w:w="462"/>
        <w:gridCol w:w="8"/>
        <w:gridCol w:w="22"/>
        <w:gridCol w:w="552"/>
        <w:gridCol w:w="26"/>
        <w:gridCol w:w="697"/>
        <w:gridCol w:w="12"/>
        <w:gridCol w:w="36"/>
        <w:gridCol w:w="21"/>
        <w:gridCol w:w="1064"/>
        <w:gridCol w:w="42"/>
        <w:gridCol w:w="949"/>
        <w:gridCol w:w="43"/>
        <w:gridCol w:w="667"/>
        <w:gridCol w:w="43"/>
        <w:gridCol w:w="1418"/>
        <w:gridCol w:w="34"/>
        <w:gridCol w:w="35"/>
        <w:gridCol w:w="16"/>
        <w:gridCol w:w="24"/>
      </w:tblGrid>
      <w:tr>
        <w:trPr>
          <w:tblHeader w:val="true"/>
          <w:trHeight w:val="24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 мероприяти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м.</w:t>
            </w:r>
          </w:p>
        </w:tc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оимость ед.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ыс. руб.</w:t>
            </w:r>
          </w:p>
        </w:tc>
        <w:tc>
          <w:tcPr>
            <w:tcW w:w="4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затрат, тыс. руб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444" w:hanging="44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-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жидаемый  результат  от   реализации </w:t>
              <w:br/>
              <w:t>мероприятий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  <w:tc>
          <w:tcPr>
            <w:tcW w:w="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070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2. Укрепление здоровья населения, снижение смертности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</w:t>
            </w:r>
          </w:p>
        </w:tc>
        <w:tc>
          <w:tcPr>
            <w:tcW w:w="1524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филактика и раннее выявление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рушений в состоянии здоровья, создание условий для мотивации  к ведению здорового образа жизни, сохранения здоровья населения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нение мер по усилению работы среди детей, подростков и молодёжи по вопросам профилактики различных заболеваний и улучшению репродуктивного здоровья. Организация качественной и своевременной диспансериз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брамрвского сельсовета, ФАП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медицинского обслуживания населения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 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районной целевой программы «Комплексные меры противодействия злоупотреблению наркотиками в Куйбышевском районе на 200602008 годы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Абрамрвского сельсовета, ФАП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численности населения,употребляющего психоактивныевещества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подразделу 2.1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7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3. Организационные меры по созданию условий для реализации Программы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районной конференции по вопросам демографического развития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ф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Абрамовского сельсовета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нимания широкой общественности к проблемам демографического развития региона</w:t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работы Совета по демографии Абромовского сельсов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сед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Абрамовского сельсовета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вопросов, возникающих, в ходе исполнения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разделу 3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6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6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6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16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7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4. Социальное партнерство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чествования творчески одаренных де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К Абрамовский КДЦ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статуса одаренны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чествования вдов погибших участников ВОВ 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КУК Абрамовский КДЦ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нимания обще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социально-значимых мероприятий к памятным датам в доме- интернате для граждан пожилого возраста и инвалидов.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КУК Абрамовский КДЦ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нимания общественности к проблемам  пожилых граждан</w:t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разделу 4.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Программ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</w:t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2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5 460 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86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</w:t>
            </w:r>
          </w:p>
          <w:p>
            <w:pPr>
              <w:pStyle w:val="ConsPlusNormal"/>
              <w:widowControl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211" w:right="-113" w:firstLine="15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500</w:t>
            </w:r>
          </w:p>
          <w:p>
            <w:pPr>
              <w:pStyle w:val="ConsPlusNormal"/>
              <w:widowControl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 000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 760 500</w:t>
            </w:r>
          </w:p>
          <w:p>
            <w:pPr>
              <w:pStyle w:val="ConsPlusNormal"/>
              <w:widowControl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 646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 600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246 000</w:t>
            </w:r>
          </w:p>
          <w:p>
            <w:pPr>
              <w:pStyle w:val="ConsPlusNormal"/>
              <w:widowControl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4 250</w:t>
            </w:r>
          </w:p>
          <w:p>
            <w:pPr>
              <w:pStyle w:val="ConsPlusNormal"/>
              <w:widowControl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6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</w:t>
            </w:r>
          </w:p>
          <w:p>
            <w:pPr>
              <w:pStyle w:val="ConsPlusNormal"/>
              <w:widowControl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 50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 000</w:t>
            </w:r>
          </w:p>
          <w:p>
            <w:pPr>
              <w:pStyle w:val="ConsPlusNormal"/>
              <w:widowControl/>
              <w:snapToGrid w:val="false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514 500</w:t>
            </w:r>
          </w:p>
          <w:p>
            <w:pPr>
              <w:pStyle w:val="ConsPlusNormal"/>
              <w:widowControl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776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87965</wp:posOffset>
              </wp:positionH>
              <wp:positionV relativeFrom="paragraph">
                <wp:posOffset>635</wp:posOffset>
              </wp:positionV>
              <wp:extent cx="1212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1.05pt;mso-wrap-distance-left:0pt;mso-wrap-distance-right:0pt;mso-wrap-distance-top:0pt;mso-wrap-distance-bottom:0pt;margin-top:0.05pt;mso-position-vertical-relative:text;margin-left:81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387965</wp:posOffset>
              </wp:positionH>
              <wp:positionV relativeFrom="paragraph">
                <wp:posOffset>635</wp:posOffset>
              </wp:positionV>
              <wp:extent cx="12128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1.05pt;mso-wrap-distance-left:0pt;mso-wrap-distance-right:0pt;mso-wrap-distance-top:0pt;mso-wrap-distance-bottom:0pt;margin-top:0.05pt;mso-position-vertical-relative:text;margin-left:81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50095</wp:posOffset>
              </wp:positionH>
              <wp:positionV relativeFrom="paragraph">
                <wp:posOffset>635</wp:posOffset>
              </wp:positionV>
              <wp:extent cx="121285" cy="1403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1.05pt;mso-wrap-distance-left:0pt;mso-wrap-distance-right:0pt;mso-wrap-distance-top:0pt;mso-wrap-distance-bottom:0pt;margin-top:0.05pt;mso-position-vertical-relative:text;margin-left:75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 Знак2"/>
    <w:basedOn w:val="1"/>
    <w:qFormat/>
    <w:rPr>
      <w:b/>
      <w:bCs/>
      <w:sz w:val="28"/>
      <w:szCs w:val="24"/>
      <w:lang w:val="ru-RU" w:bidi="ar-SA"/>
    </w:rPr>
  </w:style>
  <w:style w:type="character" w:styleId="Style15">
    <w:name w:val=" Знак Знак"/>
    <w:basedOn w:val="1"/>
    <w:qFormat/>
    <w:rPr>
      <w:lang w:val="ru-RU" w:bidi="ar-SA"/>
    </w:rPr>
  </w:style>
  <w:style w:type="character" w:styleId="11">
    <w:name w:val=" Знак Знак1"/>
    <w:basedOn w:val="1"/>
    <w:qFormat/>
    <w:rPr>
      <w:sz w:val="28"/>
      <w:szCs w:val="28"/>
      <w:lang w:val="ru-RU" w:bidi="ar-SA"/>
    </w:rPr>
  </w:style>
  <w:style w:type="character" w:styleId="12">
    <w:name w:val="Знак1 Знак Знак"/>
    <w:basedOn w:val="1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spacing w:before="0" w:after="100"/>
      <w:ind w:left="720" w:right="0" w:firstLine="680"/>
      <w:jc w:val="both"/>
    </w:pPr>
    <w:rPr>
      <w:sz w:val="26"/>
      <w:szCs w:val="26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snapToGrid w:val="false"/>
      <w:spacing w:lineRule="auto" w:line="480" w:before="0" w:after="120"/>
      <w:ind w:left="283" w:right="0" w:hanging="0"/>
    </w:pPr>
    <w:rPr>
      <w:sz w:val="28"/>
      <w:szCs w:val="28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31">
    <w:name w:val="Основной текст 31"/>
    <w:basedOn w:val="Normal"/>
    <w:qFormat/>
    <w:pPr/>
    <w:rPr>
      <w:rFonts w:ascii="Courier New" w:hAnsi="Courier New" w:cs="Courier New"/>
      <w:sz w:val="24"/>
      <w:szCs w:val="25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0:00Z</dcterms:created>
  <dc:creator>user</dc:creator>
  <dc:description/>
  <cp:keywords/>
  <dc:language>en-US</dc:language>
  <cp:lastModifiedBy>Admin</cp:lastModifiedBy>
  <cp:lastPrinted>2020-09-14T13:42:00Z</cp:lastPrinted>
  <dcterms:modified xsi:type="dcterms:W3CDTF">2020-09-14T06:43:00Z</dcterms:modified>
  <cp:revision>14</cp:revision>
  <dc:subject/>
  <dc:title>ПРИЛОЖЕНИЕ</dc:title>
</cp:coreProperties>
</file>