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БРАМОВСКОГО  СЕЛЬСОВЕТА</w:t>
        <w:br/>
        <w:t>КУЙБЫШЕВСКОГО  РАЙОНА</w:t>
        <w:br/>
        <w:t>НОВОСИБИР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Абрамо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/>
        <w:t xml:space="preserve"> </w:t>
      </w:r>
      <w:r>
        <w:rPr>
          <w:b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.10.2020 г                                                                            № 1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ложения о   резервном   фонде   Абрамовского  сельсовета Куйбышевского района Новосибир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ab/>
        <w:t xml:space="preserve">На  основании  Федерального закона  РФ от 6 октября 2003 года              № 131-ФЗ "Об общих принципах организации местного самоуправления в РФ",  Устава  Абрамовского сельсовета, в  соответствии  со ст. 81 Бюджетного кодекса РФ, администрация Абрамовского сельсовет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резервном фонде Абрамовского сельсовета Куйбышевского района Новосибирской област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еспечивать финансирование расходов из резервного фонда  Абрамовского сельсовета Куйбышевского района Новосибирской области  в соответствии с Положением о резервном фонде   Абрамовского сельсовета Куйбыше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 ежегодной разработке проекта бюджета Абрамовского  сельсовета Куйбышевского района Новосибирской области на очередной финансовый год обеспечивать создание резервного фонда администрации на финансирование непредвиденных рас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от 10.04.2015 № 34/1 «Об утверждении Положения о резервном фонде администрации Абрамовского сельсовета» признать утратившим сил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публиковать данное постановление в бюллетене органов местного самоуправления «Курьер» и на официальном сайте  Абрам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Абрамовского сельсовет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йбы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восибирской области                                              С.Г.Чер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 xml:space="preserve">о резервном фонде   Абрамовского 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bCs/>
        </w:rPr>
        <w:t>1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1.1.</w:t>
      </w:r>
      <w:r>
        <w:rPr>
          <w:sz w:val="14"/>
          <w:szCs w:val="14"/>
        </w:rPr>
        <w:t xml:space="preserve">    </w:t>
      </w:r>
      <w:r>
        <w:rPr/>
        <w:t xml:space="preserve">Настоящее Положение разработано в соответствии  со  ст. 14 Федерального закона от 06.10.2003 г. №131-Ф3 «Об общих принципах организации местного самоуправления в Российской Федерации» во  исполнение требований ст. 81 Бюджетного кодекса Российской Федерации и устанавливает порядок формирования и использования бюджетных ассигнований резервного фонда администрации  Абрамовского  сельсовета  Куйбышевского района  Новосибирской области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0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Задачи и це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2.1.</w:t>
      </w:r>
      <w:r>
        <w:rPr>
          <w:sz w:val="14"/>
          <w:szCs w:val="14"/>
        </w:rPr>
        <w:t xml:space="preserve">    </w:t>
      </w:r>
      <w:r>
        <w:rPr/>
        <w:t>Резервный фонд   Абрамовского сельсовета Куйбышевского района Новосибирской области  (далее - резервный фонд) создается с целью финансирования непредвиденных расходов и мероприятий поселенческого значения, незапланированных бюджетом на соответствующий финансовый год, но входящих в обязанности и компетенцию  Абрамовского сельсовета Куйбышевского района Новосибирской области, в том числе на: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 </w:t>
      </w:r>
      <w:r>
        <w:rPr/>
        <w:t>предупреждение ситуаций, которые могут привести к нарушению функционирования систем жизнеобеспечения населения Абрамовского  сельсовета Куйбышевского района Новосибирской области,  и ликвидацию их последствий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/>
        <w:t>- подготовку к половодью и пожароопасному периоду, в том числе  на: предупредительный отжиг и создание заградительных полос у населенных пунктов, автомобильных дорог  и линий электропередач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/>
        <w:t>- иные мероприятия, направленные  на предупреждение возможных чрезвычайных ситуаций на территории  Абрамовского  сельсовета Куйбышевского района Новосибирской области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/>
        <w:t>- неотложные аварийно-спасательные и аварийно - восстановительные работы  на объектах жилищно-коммунального хозяйства, социальной сферы, энергетики, промышленности, транспорта, связи и сельского хозяйства, пострадавших в результате стихийного бедствия или чрезвычайной ситуации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/>
        <w:t xml:space="preserve">- создание минимально необходимых условий для жизнеобеспечения населения  в зонах чрезвычайных ситуаций; 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/>
        <w:t>- обеспечение безопасности населения  и сил ликвидации в зонах чрезвычайных ситуаций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/>
        <w:t>- прочие расходы по эвакуации населения, его  размещению и возвращению после ликвидации последствий стихийных бедствий и других чрезвычайных ситуаций в места постоянного проживания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 </w:t>
      </w:r>
      <w:r>
        <w:rPr/>
        <w:t>организацию и осуществление на территории Абрамовского  сельсовета Куйбышевского района Новосибирской области неотложных мероприятий по предупреждению терроризма и экстремизма, минимизации их последствий, за исключением вопросов, решение которых отнесено к ведению Российской Федерации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 </w:t>
      </w:r>
      <w:r>
        <w:rPr/>
        <w:t>оказание мер социальной поддержки пострадавшим и (или) семьям лиц, погибших в результате опасных природных явлений, стихийных бедствий, катастроф, аварий, пожаров, террористических актов и иных чрезвычайных ситуаций на территории Абрамовского сельсовета Куйбышевского района Новосибирской области, повлекших тяжкие последствия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jc w:val="both"/>
        <w:rPr/>
      </w:pPr>
      <w:r>
        <w:rPr/>
        <w:t xml:space="preserve">               </w:t>
      </w:r>
      <w:r>
        <w:rPr/>
        <w:t xml:space="preserve">-  оказание  единовременной  материальной помощи пострадавшим граждан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0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Порядок формирования средств резервного фон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3.1.    Резервный фонд формируется за счет собственных (налоговых и неналоговых) доходов бюджета Абрамовского  сельсовета Куйбышевского района Новосибирской области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3.2.    Размер резервного фонда устанавливается решением  Совета депутатов Абрамовского сельсовета Куйбышевского района Новосибирской области на соответствующий финансовый год и не может превышать 3 процента общего объема расходов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 xml:space="preserve">3.3.    Резервный фонд указывается в расходной части бюджета как предельная сумма, которая может быть израсходована по мере необходимости. Размер резервного фонда может изменяться в течение года при внесении соответствующих изменений в бюджет. 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3.4.    Введение механизма сокращения бюджетных ассигнований по расходам бюджета поселения распространяется и на размер резерв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0"/>
        <w:rPr/>
      </w:pPr>
      <w:r>
        <w:rPr>
          <w:b/>
          <w:bCs/>
        </w:rPr>
        <w:t>4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Порядок расходования средств резервного фон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4.1.</w:t>
      </w:r>
      <w:r>
        <w:rPr>
          <w:sz w:val="14"/>
          <w:szCs w:val="14"/>
        </w:rPr>
        <w:t xml:space="preserve">    </w:t>
      </w:r>
      <w:r>
        <w:rPr/>
        <w:t>Средства резервного фонда предоставляются на безвозвратной и безвозмездной основе в пределах размера резервного фонда, утвержденного решением  Совета депутатов Абрамовского сельсовета Куйбышевского района Новосибирской области на соответствующий финансовый год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4.2.    Основанием для предоставления средств резервного фонда является постановление  Абрамовского  сельсовета Куйбышевского района Новосибирской области, в котором указываются: получатель средств, размер предоставляемых средств, цели осуществления расходов и источник предоставления средств – резервный фонд, должностное лицо, ответственное за осуществление контроля за использованием предоставленных средств резервного фонда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>
          <w:sz w:val="14"/>
          <w:szCs w:val="14"/>
        </w:rPr>
      </w:pPr>
      <w:r>
        <w:rPr/>
        <w:t>4.3.</w:t>
      </w:r>
      <w:r>
        <w:rPr>
          <w:sz w:val="14"/>
          <w:szCs w:val="14"/>
        </w:rPr>
        <w:t xml:space="preserve">    </w:t>
      </w:r>
      <w:r>
        <w:rPr/>
        <w:t xml:space="preserve">При недостаточности  средств резервного фонда  на финансовое обеспечение мероприятий по предупреждению и ликвидации последствий стихийных бедствий и других чрезвычайных ситуаций органа местного самоуправления сельского поселения  организации, а также граждане не позднее одного месяца  со дня возникновения  чрезвычайной ситуации вправе обратиться  в  Куйбышевскую  районную  комиссию по предупреждению  чрезвычайных ситуаций  и обеспечению  пожарной безопасности ( далее - РСЧС) с мотивированным  ходатайством  о выделении  бюджетных ассигнований резервного фонда. 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4.4.</w:t>
      </w:r>
      <w:r>
        <w:rPr>
          <w:sz w:val="14"/>
          <w:szCs w:val="14"/>
        </w:rPr>
        <w:t xml:space="preserve">    </w:t>
      </w:r>
      <w:r>
        <w:rPr/>
        <w:t>К обращению, указанному в пункте 4.3 настоящего Положения, прилагаются: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 </w:t>
      </w:r>
      <w:r>
        <w:rPr/>
        <w:t>документы, подтверждающие факт и определяющие границы зоны произошедшего  стихийного бедствия или другой чрезвычайной  ситуации  либо факт  угрозы её  возникновения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/>
        <w:t>-   смета расходов и финансовое обеспечение мероприятий по ликвидации последствий стихийных бедствий или другой чрезвычайной ситуации или ее предупреждения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/>
        <w:t>-  акт обследования объекта, поврежденного, (разрушенного) в результате стихийного бедствия или другой  чрезвычайной ситуации, подписанный главой Абрамовского сельсовета Куйбышевского района Новосибирской области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/>
        <w:t>- информация о наличии средств в резервном фонде  Абрамовского сельсовета Куйбышевского района Новосибирской области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/>
        <w:t>-  дополнительные данные о количестве погибших и пострадавших  людей, размере материального ущерба, размере средств органа местного  самоуправления  Абрамовского сельсовета Куйбышевского района Новосибирской области, направленных и израсходованных на ликвидацию последствий стихийного бедствия или другой  чрезвычайной ситуацией.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jc w:val="both"/>
        <w:rPr/>
      </w:pPr>
      <w:r>
        <w:rPr/>
        <w:t xml:space="preserve">      </w:t>
      </w:r>
      <w:r>
        <w:rPr/>
        <w:t>4.5.    Не допускается расходование средств резервного фонда на оказание помощи организациям, финансируемым из федерального и областного бюджетов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4.7.    Финансирование расходов из резервного фонда осуществляется с учётом исполнения доходной части бюджета  Абрамовского  сельсовета Куйбышевского района Новосибирской области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4.8.    В соответствии с постановлением    Абрамовского сельсовета Куйбышевского района Новосибирской области осуществляет перечисление денежных средств в порядке, установленном для казначейского исполнения расходов бюджета Абрамовского сельсовета Куйбышев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0"/>
        <w:rPr/>
      </w:pPr>
      <w:r>
        <w:rPr>
          <w:b/>
          <w:bCs/>
        </w:rPr>
        <w:t>5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Управление средствами резервного фон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5.1.</w:t>
      </w:r>
      <w:r>
        <w:rPr>
          <w:sz w:val="14"/>
          <w:szCs w:val="14"/>
        </w:rPr>
        <w:t xml:space="preserve">    </w:t>
      </w:r>
      <w:r>
        <w:rPr/>
        <w:t>Управление средствами резервного фонда осуществляется на основании настоящего Положения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5.2.    Постановление  Абрамовского сельсовета Куйбышевского района Новосибирской области является: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 </w:t>
      </w:r>
      <w:r>
        <w:rPr/>
        <w:t>основанием для внесения соответствующих изменений в сводную бюджетную роспись бюджета Абрамовского  сельсовета Куйбышевского района Новосибирской области;</w:t>
      </w:r>
    </w:p>
    <w:p>
      <w:pPr>
        <w:pStyle w:val="Normal"/>
        <w:tabs>
          <w:tab w:val="clear" w:pos="708"/>
          <w:tab w:val="left" w:pos="1080" w:leader="none"/>
          <w:tab w:val="left" w:pos="3675" w:leader="none"/>
        </w:tabs>
        <w:ind w:firstLine="84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 </w:t>
      </w:r>
      <w:r>
        <w:rPr/>
        <w:t>основанием для возникновения расходных обязательств Абрамовского сельсовета Куйбышевского района Новосибирской области, подлежащих исполнению после внесения соответствующих изменений в реестр расходных обязательств сельсовета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5.3.    Средства резервного фонда, предоставленные в соответствии с постановлением  Абрамовского сельсовета Куйбышевского района Новосибирской области, подлежат использованию в течение финансового года, для исполнения расходных обязательств, в котором они были предназначены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center"/>
        <w:outlineLvl w:val="0"/>
        <w:rPr/>
      </w:pPr>
      <w:r>
        <w:rPr>
          <w:b/>
          <w:bCs/>
        </w:rPr>
        <w:t>6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Порядок учета и контроля использования средств резервного фонда и отчетность об их использова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6.1.</w:t>
      </w:r>
      <w:r>
        <w:rPr>
          <w:sz w:val="14"/>
          <w:szCs w:val="14"/>
        </w:rPr>
        <w:t xml:space="preserve">    </w:t>
      </w:r>
      <w:r>
        <w:rPr/>
        <w:t>Выделенные из резервного фонда средства отражаются в бюджетной отчетности согласно соответствующим кодам бюджетной классификации Российской Федерации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6.2.    Администрация  Абрамовского  сельсовета Куйбышевского района Новосибирской области ведёт учёт расходования средств резервного фонда, а также осуществляет текущий контроль за использованием средств фонда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6.3.    Предприятия, учреждения и организации, получившие помощь из резервного фонда, в месячный срок после её получения представляют в администрацию Абрамовского сельсовета Куйбышевского района Новосибирской области отчёт об использовании выделенных средств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6.4.</w:t>
      </w:r>
      <w:r>
        <w:rPr>
          <w:sz w:val="14"/>
          <w:szCs w:val="14"/>
        </w:rPr>
        <w:t xml:space="preserve">    </w:t>
      </w:r>
      <w:r>
        <w:rPr/>
        <w:t>Средства, используемые не по целевому назначению, подлежат возврату в бюджет Абрамовского сельсовета Куйбышевского района Новосибирской области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6.5.    За нецелевое использование средств, выделенных на конкретные виды расходов из резервного фонда, получатель средств резервного фонда несе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/>
        <w:t>6.6.    Отчет об использовании бюджетных средств  резервного фонда  Абрамовского сельсовета Куйбышевского района Новосибирской области прилагается  к годовому отчету об исполнении бюджета поселения за соответствующий финансовый год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8"/>
          <w:szCs w:val="18"/>
        </w:rPr>
        <w:t xml:space="preserve">Приложение 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______________ 20___ год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ыделенных_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941"/>
        <w:gridCol w:w="1074"/>
        <w:gridCol w:w="1408"/>
        <w:gridCol w:w="1466"/>
        <w:gridCol w:w="1838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, номер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х средст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едомстве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ю средс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. руб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о в  ру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неисполнения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47:00Z</dcterms:created>
  <dc:creator>comp</dc:creator>
  <dc:description/>
  <cp:keywords/>
  <dc:language>en-US</dc:language>
  <cp:lastModifiedBy>phu2</cp:lastModifiedBy>
  <cp:lastPrinted>2020-10-13T15:35:00Z</cp:lastPrinted>
  <dcterms:modified xsi:type="dcterms:W3CDTF">2020-10-16T07:27:00Z</dcterms:modified>
  <cp:revision>10</cp:revision>
  <dc:subject/>
  <dc:title>АДМИНИСТРАЦИЯ  ОКТЯБРЬСКОГО  СЕЛЬСОВЕТА</dc:title>
</cp:coreProperties>
</file>